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584366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908251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